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Załącznik nr 2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/>
      </w:pPr>
      <w:r>
        <w:rPr/>
        <w:t xml:space="preserve"> </w:t>
      </w:r>
      <w:r>
        <w:rPr>
          <w:sz w:val="24"/>
        </w:rPr>
        <w:t xml:space="preserve">ZESTAWIENIE CENOWE ARTYKUŁÓW BIUROWYCH 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3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66"/>
        <w:gridCol w:w="696"/>
        <w:gridCol w:w="1063"/>
        <w:gridCol w:w="1435"/>
        <w:gridCol w:w="1080"/>
        <w:gridCol w:w="1588"/>
        <w:gridCol w:w="108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artykułu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ość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m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e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podatku VAT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…%x kol.3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rutto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kol.3 + kol.4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Papier xero A-4 80g/m</w:t>
            </w:r>
            <w:r>
              <w:rPr>
                <w:bCs/>
                <w:sz w:val="22"/>
                <w:vertAlign w:val="superscript"/>
              </w:rPr>
              <w:t xml:space="preserve">2 </w:t>
            </w:r>
            <w:r>
              <w:rPr>
                <w:bCs/>
                <w:sz w:val="22"/>
              </w:rPr>
              <w:t>, stopień białości ***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yz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2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apier kancelaryjny A-3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kratk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yz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apier xero A-3</w:t>
            </w:r>
          </w:p>
          <w:p>
            <w:pPr>
              <w:pStyle w:val="Normal"/>
              <w:rPr/>
            </w:pPr>
            <w:r>
              <w:rPr>
                <w:bCs/>
                <w:sz w:val="22"/>
              </w:rPr>
              <w:t>80g/m</w:t>
            </w:r>
            <w:r>
              <w:rPr>
                <w:bCs/>
                <w:sz w:val="22"/>
                <w:vertAlign w:val="superscript"/>
              </w:rPr>
              <w:t xml:space="preserve">2 </w:t>
            </w:r>
            <w:r>
              <w:rPr>
                <w:bCs/>
                <w:sz w:val="22"/>
              </w:rPr>
              <w:t>, stopień białości ***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yz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4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lang w:val="de-DE"/>
              </w:rPr>
            </w:pPr>
            <w:r>
              <w:rPr>
                <w:bCs/>
                <w:sz w:val="22"/>
                <w:lang w:val="de-DE"/>
              </w:rPr>
              <w:t>Papier FAX 210 mm x 30 m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rolk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de-DE"/>
              </w:rPr>
            </w:pPr>
            <w:r>
              <w:rPr>
                <w:sz w:val="22"/>
                <w:szCs w:val="28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de-DE"/>
              </w:rPr>
            </w:pPr>
            <w:r>
              <w:rPr>
                <w:sz w:val="22"/>
                <w:szCs w:val="28"/>
                <w:lang w:val="de-DE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de-DE"/>
              </w:rPr>
            </w:pPr>
            <w:r>
              <w:rPr>
                <w:sz w:val="22"/>
                <w:szCs w:val="28"/>
                <w:lang w:val="de-D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de-DE"/>
              </w:rPr>
            </w:pPr>
            <w:r>
              <w:rPr>
                <w:sz w:val="22"/>
                <w:szCs w:val="28"/>
                <w:lang w:val="de-D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5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Blok makulaturowy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A-4 100k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6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Zeszyt 80k A-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7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Zeszyt okładka lakierowana miękka A-5 32 k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8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Zeszyt okładka lakierowana miękka 16 k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9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Skoroszyt zwykły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tekturowy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0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Skoroszyt tekturowy z oczkiem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1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Skoroszyt plastikowy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2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Teczka wiązan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3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Koperta C6 (biała samoprzylepna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p./1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4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Koperty samoprzylepne ze potwierdzeniem odbioru C-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p./1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5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Koperta C5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szara klejona na mokro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p./5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6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Koperta C4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szara klejona na mokro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p./5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7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>Segregator A4 70 mm oklejany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8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Segregator A4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50mm oklejany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9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Koszulka  krystaliczna  grubość folii 0,08mm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p./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20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Spinacze biurowe 28mm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p./10x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21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Zszywki 24/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p. 10x1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22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Korektor z metalową końcówką z zaworkiem 12 ml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23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Klej biurowy w sztyfcie 15 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24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Taśma samoprzylepna bezbarwna 20 mm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p.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25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Brystol A-1 Kolorowy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rkusz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26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Kreda kolorow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p./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27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Kreda biała bezpyłow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p.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28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Blok techniczny biały A-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29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Blok techniczny kolor A-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30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Blok techniczny biały A-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31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Blok techniczny kolor A-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32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Markery do białych tabli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33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Bibuła dekoracyjna marszczon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34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apier do drukarki /składanka/ 360 /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udełe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35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Ołówek 2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p.12 sz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1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36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Toner do drukarki laserowej HP Laser JET 1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szt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37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Toner do drukarki  Laser JET 1320 n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szt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38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Toner do drukarki HP Laser JET 1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szt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39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Toner do drukarki HP Laser Jet 1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szt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40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Toner do drukarki Samsung ML 171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szt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41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Toner do drukarki HP DESK JET 930 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szt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42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Tusz do drukarki Lexmark Z 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szt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43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Tusz do drukarki Lexmark Z 617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szt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Tusz do drukarki atramentowej</w:t>
            </w:r>
            <w:r>
              <w:rPr>
                <w:bCs/>
                <w:sz w:val="22"/>
              </w:rPr>
              <w:t>: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</w:rPr>
              <w:t>44.1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>Canon Prixma IP-2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8"/>
                <w:lang w:val="en-US"/>
              </w:rPr>
            </w:pPr>
            <w:r>
              <w:rPr>
                <w:bCs/>
                <w:sz w:val="22"/>
                <w:szCs w:val="28"/>
                <w:lang w:val="en-US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8"/>
                <w:lang w:val="en-US"/>
              </w:rPr>
            </w:pPr>
            <w:r>
              <w:rPr>
                <w:bCs/>
                <w:sz w:val="22"/>
                <w:szCs w:val="28"/>
                <w:lang w:val="en-US"/>
              </w:rPr>
              <w:t>komple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8"/>
                <w:lang w:val="en-US"/>
              </w:rPr>
            </w:pPr>
            <w:r>
              <w:rPr>
                <w:bCs/>
                <w:sz w:val="22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8"/>
                <w:lang w:val="en-US"/>
              </w:rPr>
            </w:pPr>
            <w:r>
              <w:rPr>
                <w:bCs/>
                <w:sz w:val="22"/>
                <w:szCs w:val="28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8"/>
                <w:lang w:val="en-US"/>
              </w:rPr>
            </w:pPr>
            <w:r>
              <w:rPr>
                <w:bCs/>
                <w:sz w:val="22"/>
                <w:szCs w:val="28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8"/>
                <w:lang w:val="en-US"/>
              </w:rPr>
            </w:pPr>
            <w:r>
              <w:rPr>
                <w:bCs/>
                <w:sz w:val="22"/>
                <w:szCs w:val="28"/>
                <w:lang w:val="en-US"/>
              </w:rPr>
            </w:r>
          </w:p>
        </w:tc>
      </w:tr>
      <w:tr>
        <w:trPr>
          <w:trHeight w:val="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 xml:space="preserve">44.2    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>HP Office JET R- 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8"/>
                <w:lang w:val="en-US"/>
              </w:rPr>
            </w:pPr>
            <w:r>
              <w:rPr>
                <w:bCs/>
                <w:sz w:val="22"/>
                <w:szCs w:val="28"/>
                <w:lang w:val="en-US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8"/>
                <w:lang w:val="en-US"/>
              </w:rPr>
            </w:pPr>
            <w:r>
              <w:rPr>
                <w:bCs/>
                <w:sz w:val="22"/>
                <w:szCs w:val="28"/>
                <w:lang w:val="en-US"/>
              </w:rPr>
              <w:t>komple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8"/>
                <w:lang w:val="en-US"/>
              </w:rPr>
            </w:pPr>
            <w:r>
              <w:rPr>
                <w:bCs/>
                <w:sz w:val="22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8"/>
                <w:lang w:val="en-US"/>
              </w:rPr>
            </w:pPr>
            <w:r>
              <w:rPr>
                <w:bCs/>
                <w:sz w:val="22"/>
                <w:szCs w:val="28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8"/>
                <w:lang w:val="en-US"/>
              </w:rPr>
            </w:pPr>
            <w:r>
              <w:rPr>
                <w:bCs/>
                <w:sz w:val="22"/>
                <w:szCs w:val="28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8"/>
                <w:lang w:val="en-US"/>
              </w:rPr>
            </w:pPr>
            <w:r>
              <w:rPr>
                <w:bCs/>
                <w:sz w:val="22"/>
                <w:szCs w:val="28"/>
                <w:lang w:val="en-US"/>
              </w:rPr>
            </w:r>
          </w:p>
        </w:tc>
      </w:tr>
      <w:tr>
        <w:trPr>
          <w:trHeight w:val="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>44.3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Epson Stylus CX 36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komple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nery do kserokopiarek: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45.1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INFOTEC 93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szt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45.2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RICOHAFICIO 5132 Z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szt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45.3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TOSHIBA 20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szt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45.4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NASHUATEL 13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szt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45.5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INFOTEC 42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szt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45.6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INFOTEC 5221 Z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szt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Taśmy barwiące do drukarek: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46.1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OKI  MICOLINE 390 F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sz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46.2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OKI  MIKCOLINE 33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szt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46.3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OKI  MICOLINE 321 Turbo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szt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47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Płyty CD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48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łyty CDR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49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Dyskietki 1,44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Mb3,5 2HD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264"/>
        <w:jc w:val="both"/>
        <w:rPr>
          <w:b/>
          <w:b/>
          <w:sz w:val="22"/>
        </w:rPr>
      </w:pPr>
      <w:r>
        <w:rPr>
          <w:b/>
          <w:sz w:val="22"/>
        </w:rPr>
        <w:t xml:space="preserve">Materiały eksploatacyjne do drukarek , będą stanowić oryginalny  produkt producenta drukarki lub  wykonany przez  inną firmę  ale musi posiadać  wtedy autoryzację producenta drukarki (patrz SIWZ pkt. 8D)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1:34:00Z</dcterms:created>
  <dc:creator>Urząd Gminy Zakrzew</dc:creator>
  <dc:description/>
  <dc:language>en-US</dc:language>
  <cp:lastModifiedBy>Pisarek Renata</cp:lastModifiedBy>
  <cp:lastPrinted>2007-01-31T15:29:00Z</cp:lastPrinted>
  <dcterms:modified xsi:type="dcterms:W3CDTF">2007-02-01T11:41:00Z</dcterms:modified>
  <cp:revision>3</cp:revision>
  <dc:subject/>
  <dc:title>ZESTAWIENIE ARTYKUŁÓW BIUROWYCH</dc:title>
</cp:coreProperties>
</file>